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楷体_GB2312"/>
          <w:b/>
          <w:sz w:val="24"/>
          <w:szCs w:val="24"/>
        </w:rPr>
        <w:t>附一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上海市工商联第五届优秀基层商会考核验收评分表（表一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商会基础工作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center"/>
        <w:rPr>
          <w:sz w:val="18"/>
        </w:rPr>
      </w:pPr>
      <w:r>
        <w:rPr>
          <w:rFonts w:eastAsia="Times New Roman"/>
          <w:sz w:val="18"/>
          <w:szCs w:val="21"/>
        </w:rPr>
        <w:t xml:space="preserve">                                                </w:t>
      </w:r>
      <w:r>
        <w:rPr>
          <w:sz w:val="18"/>
          <w:szCs w:val="21"/>
        </w:rPr>
        <w:t>被考核单位：</w:t>
      </w:r>
      <w:r>
        <w:rPr>
          <w:rFonts w:eastAsia="Times New Roman"/>
          <w:sz w:val="18"/>
          <w:szCs w:val="21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sz w:val="18"/>
          <w:szCs w:val="21"/>
        </w:rPr>
        <w:t>商会</w:t>
      </w:r>
    </w:p>
    <w:tbl>
      <w:tblPr>
        <w:tblW w:w="8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561"/>
        <w:gridCol w:w="4110"/>
        <w:gridCol w:w="729"/>
      </w:tblGrid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得分</w:t>
            </w:r>
          </w:p>
        </w:tc>
      </w:tr>
      <w:tr>
        <w:trPr>
          <w:trHeight w:val="54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硬件建设情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有独立的办公地点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拥有本商会的会标或标志物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有报刊杂志或网站等宣传媒介。能定期出版或网站更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不能定期出版或有网站但内容陈旧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班子建设情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领导班子健全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领导班子内部分工明确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会长办公会每季召开且有记录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商会年初有计划、年底有总结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须有文件记录为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职人员情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有专职人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自筹经费或行政拨款但不能满足商会正常开展活动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自筹经费或行政拨款基本满足商会正常开展活动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自筹经费或行政拨款能满足商会正常开展活动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建章立制情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有规章制度且能按规章制度活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（需有台帐记录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据库管理情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与市工商联数据库联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入库会员中，企业代码、工商登记号、地址、电话、传真、法人姓名等基本信息准确、真实</w:t>
            </w:r>
            <w:r>
              <w:rPr>
                <w:szCs w:val="21"/>
              </w:rPr>
              <w:t>90%</w:t>
            </w:r>
            <w:r>
              <w:rPr>
                <w:szCs w:val="21"/>
              </w:rPr>
              <w:t>以上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入库会员占会员总数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以上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100%4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入库会员中，企业营业收入、资产总额、利润等经营数据能及时更新。准确、真实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以上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以上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100%3</w:t>
            </w:r>
            <w:r>
              <w:rPr>
                <w:szCs w:val="21"/>
              </w:rPr>
              <w:t>分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50"/>
        <w:rPr/>
      </w:pPr>
      <w:r>
        <w:rPr/>
        <w:t>考核人：</w:t>
      </w:r>
      <w:r>
        <w:rPr>
          <w:rFonts w:eastAsia="Times New Roman"/>
        </w:rPr>
        <w:t xml:space="preserve">                                     </w:t>
      </w:r>
      <w:r>
        <w:rPr/>
        <w:t>考核时间：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上海市工商联第五届优秀基层商会考核验收评分表（表二）</w:t>
      </w:r>
    </w:p>
    <w:p>
      <w:pPr>
        <w:pStyle w:val="Normal"/>
        <w:jc w:val="center"/>
        <w:rPr>
          <w:szCs w:val="21"/>
        </w:rPr>
      </w:pPr>
      <w:r>
        <w:rPr>
          <w:b/>
          <w:sz w:val="28"/>
          <w:szCs w:val="28"/>
        </w:rPr>
        <w:t>（商会日常工作）</w:t>
      </w:r>
    </w:p>
    <w:p>
      <w:pPr>
        <w:pStyle w:val="Normal"/>
        <w:ind w:firstLine="5355"/>
        <w:rPr>
          <w:b/>
          <w:b/>
          <w:bCs/>
          <w:szCs w:val="21"/>
        </w:rPr>
      </w:pPr>
      <w:r>
        <w:rPr>
          <w:b/>
          <w:bCs/>
          <w:szCs w:val="21"/>
        </w:rPr>
        <w:t>被考核单位：</w:t>
      </w:r>
      <w:r>
        <w:rPr>
          <w:rFonts w:eastAsia="Times New Roman"/>
          <w:b/>
          <w:bCs/>
          <w:szCs w:val="21"/>
          <w:u w:val="single"/>
        </w:rPr>
        <w:t xml:space="preserve">             </w:t>
      </w:r>
      <w:r>
        <w:rPr>
          <w:b/>
          <w:bCs/>
          <w:szCs w:val="21"/>
        </w:rPr>
        <w:t>商会</w:t>
      </w:r>
    </w:p>
    <w:tbl>
      <w:tblPr>
        <w:tblW w:w="8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3"/>
        <w:gridCol w:w="538"/>
        <w:gridCol w:w="3467"/>
        <w:gridCol w:w="714"/>
      </w:tblGrid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得分</w:t>
            </w:r>
          </w:p>
        </w:tc>
      </w:tr>
      <w:tr>
        <w:trPr>
          <w:trHeight w:val="22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加强会员政策理论学习、教育会员遵章守纪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诚信经营方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商会组织会员学习党的理论，宣传党的方针和政策，教育会员爱国、敬业、守法，引导会员诚信经营，按章纳税，关爱员工，热心社会公益事业且有活动记录的每次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无记录不得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括座谈、考察等多种形式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走访会员方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走访会员占会员总数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以上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通过走访会员听呼声、传诉求、提供相关服务的每次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组织会员活动方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组织会员进行参观交流、考察学习、业务培训、座谈讲座等会员活动每次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需要有完备的活动记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否则不得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  <w:tab w:val="left" w:pos="9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会员发展方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区工商联下达的会员发展目标数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数量</w:t>
            </w:r>
            <w:r>
              <w:rPr>
                <w:szCs w:val="21"/>
              </w:rPr>
              <w:t>50-70</w:t>
            </w:r>
            <w:r>
              <w:rPr>
                <w:szCs w:val="21"/>
              </w:rPr>
              <w:t>户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70-90</w:t>
            </w:r>
            <w:r>
              <w:rPr>
                <w:szCs w:val="21"/>
              </w:rPr>
              <w:t>户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户以上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注册资本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万以上发展比例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以上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地区纳税百强私企发展比例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以上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现代服务型、先进制造业企业和高科技企业合计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以上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一批经济有实力，社会有影响，参政议政有能力的非公经济代表人士队伍（数量占会员的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，并建立有关资料。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有队伍有数量有资料得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考核人：</w:t>
      </w:r>
      <w:r>
        <w:rPr>
          <w:rFonts w:eastAsia="Times New Roman"/>
        </w:rPr>
        <w:t xml:space="preserve">                                   </w:t>
      </w:r>
      <w:r>
        <w:rPr/>
        <w:t>考核时间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市工商联第五届优秀基层商会考核验收评分表（表三）</w:t>
      </w:r>
    </w:p>
    <w:p>
      <w:pPr>
        <w:pStyle w:val="Normal"/>
        <w:jc w:val="center"/>
        <w:rPr>
          <w:szCs w:val="21"/>
        </w:rPr>
      </w:pPr>
      <w:r>
        <w:rPr>
          <w:b/>
          <w:sz w:val="28"/>
          <w:szCs w:val="28"/>
        </w:rPr>
        <w:t>（商会服务工作）</w:t>
      </w:r>
    </w:p>
    <w:p>
      <w:pPr>
        <w:pStyle w:val="Normal"/>
        <w:ind w:firstLine="105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</w:t>
      </w:r>
      <w:r>
        <w:rPr>
          <w:b/>
          <w:bCs/>
          <w:szCs w:val="21"/>
        </w:rPr>
        <w:t>被考核单位：</w:t>
      </w:r>
      <w:r>
        <w:rPr>
          <w:rFonts w:eastAsia="Times New Roman"/>
          <w:b/>
          <w:bCs/>
          <w:szCs w:val="21"/>
          <w:u w:val="single"/>
        </w:rPr>
        <w:t xml:space="preserve">             </w:t>
      </w:r>
      <w:r>
        <w:rPr>
          <w:b/>
          <w:bCs/>
          <w:szCs w:val="21"/>
        </w:rPr>
        <w:t>商会</w:t>
      </w:r>
    </w:p>
    <w:tbl>
      <w:tblPr>
        <w:tblW w:w="8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34"/>
        <w:gridCol w:w="426"/>
        <w:gridCol w:w="4399"/>
        <w:gridCol w:w="714"/>
      </w:tblGrid>
      <w:tr>
        <w:trPr>
          <w:trHeight w:val="6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得分</w:t>
            </w:r>
          </w:p>
        </w:tc>
      </w:tr>
      <w:tr>
        <w:trPr>
          <w:trHeight w:val="1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工作方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微型企业保生存、谋发展方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积极开展典型企业宣传，每被市区级以上工商联（包括统战部、政协等部门）或有一定影响力的媒体采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信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展微小企业保生存、谋发展调研，需有调研资料或报告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具体扶持、帮助事例每件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商会的建议被党委政府采纳的，采纳一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（需有文件材料为证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济服务和履行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社会责任方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配合政府开展招商引资工作，参与服务会员企业融资、上市、转型提升、科技管理等经济服务工作。每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不超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（需有相关资料证明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与西部大开发、新农村建设项目，动员企业到上海对口支援地区投资扶贫。每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（需有到位资金、就业人数、脱贫人数等相关证明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会员开展各种慈善、公益活动、感恩行动。每捐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（需有相关证明材料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构建和谐劳动关系方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会员企业参加招聘，帮助大学生创业。累计吸纳下岗职工、新毕业的大中专毕业生或安排当地农民就业的每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人为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需有证明材料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立劳动关系协调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开展最低工资、劳务派遣等不同主题的劳动关系调研活动，需有调研资料或报告，每个不同主题调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合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上级任务方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积极参加当地党委、政府和市、区工商联组织的活动，落实所布置的任务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分。没有落实的查实一件扣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工作方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有创新性、有特色或极具亮点（包括上面已评分项目）</w:t>
            </w:r>
            <w:r>
              <w:rPr>
                <w:rFonts w:ascii="宋体;SimSun" w:hAnsi="宋体;SimSun"/>
                <w:szCs w:val="21"/>
              </w:rPr>
              <w:t>一般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；较好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；好</w:t>
            </w: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考核人：</w:t>
      </w:r>
      <w:r>
        <w:rPr>
          <w:rFonts w:eastAsia="Times New Roman"/>
        </w:rPr>
        <w:t xml:space="preserve">                                    </w:t>
      </w:r>
      <w:r>
        <w:rPr/>
        <w:t>考核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16:00Z</dcterms:created>
  <dc:creator>xxh</dc:creator>
  <dc:description/>
  <cp:keywords/>
  <dc:language>en-US</dc:language>
  <cp:lastModifiedBy>付凯</cp:lastModifiedBy>
  <cp:lastPrinted>2012-06-28T09:46:00Z</cp:lastPrinted>
  <dcterms:modified xsi:type="dcterms:W3CDTF">2012-06-28T01:51:00Z</dcterms:modified>
  <cp:revision>17</cp:revision>
  <dc:subject/>
  <dc:title>星级基层商会的评选程序</dc:title>
</cp:coreProperties>
</file>